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5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. о. директора </w:t>
      </w:r>
    </w:p>
    <w:p>
      <w:pPr>
        <w:pStyle w:val="Normal"/>
        <w:tabs>
          <w:tab w:val="clear" w:pos="708"/>
          <w:tab w:val="left" w:pos="55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.О.Волобу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23 от 31.08.2023г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лективного (факультативног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а для 10-11 классов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28"/>
          <w:szCs w:val="28"/>
        </w:rPr>
        <w:t>«Искусство устной и письменной речи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Назарово 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 курса заключается в совершенствовании и развитии навыков порождения содержательной, правильной, выразительной, воздействующей речи в устной и письменной форме. В связи с этим старшеклассники должны освоить основные способы  оптимизации речевого общения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создавать тексты различных стилей и жанров (отзыв, аннотация, реферат, выступление, доклад)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)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адекватно выражать своё отношение к фактам и явлениям окружающей действительности, к прочитанному, услышанному, увиденном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ученики должны научиться соблюдать в практике речевого общения основные нормы современного русского литературного языка (произносительные, лексические, грамматические, правописные, этикетные). И, наконец, учащиеся должны осуществлять речевой самоконтроль; оценивать свою речь с точки зрения её правильности, находить грамматические и речевые ошибки, недочёты и исправлять их; совершенствовать и редактировать собственные текст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ма нацеливает на развитие и совершенствование навыков осмысленного выбора вида чтения в соответствии с поставленной коммуникативной задачей (ознакомительное, просмотровое, изучающее, реферативное, поисковое и другое), что вооружит старшеклассников свободно ориентироваться в текстах, представленных в печатном (книжном, газетно-журнальном) и электронном форматах. Предполагается активное использование Интернет-ресурсов, особенно на этапе сбора и классификации материала по выбранной учеником теме реферата и готовящегося на его основе устного выступл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элективный (факультативный) курс поможет поднять общекультурный уровень современного школьника, чтобы он мог продолжить обучение в образовательном учреждении высшей школы, владея новыми информационными коммуникационными технология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одержание курса. 10 класс (34 часа).</w:t>
      </w:r>
    </w:p>
    <w:p>
      <w:pPr>
        <w:pStyle w:val="Normal"/>
        <w:jc w:val="both"/>
        <w:rPr/>
      </w:pPr>
      <w:r>
        <w:rPr>
          <w:sz w:val="22"/>
          <w:szCs w:val="22"/>
        </w:rPr>
        <w:t>Функциональные разновидности русского языка (15 часов).</w:t>
      </w:r>
    </w:p>
    <w:p>
      <w:pPr>
        <w:pStyle w:val="Normal"/>
        <w:jc w:val="both"/>
        <w:rPr/>
      </w:pPr>
      <w:r>
        <w:rPr>
          <w:sz w:val="22"/>
          <w:szCs w:val="22"/>
        </w:rPr>
        <w:t>Виды речевой деятельности (7 час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устной и письменной речи (12 час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 класс (34 часа).</w:t>
      </w:r>
    </w:p>
    <w:p>
      <w:pPr>
        <w:pStyle w:val="Normal"/>
        <w:jc w:val="both"/>
        <w:rPr/>
      </w:pPr>
      <w:r>
        <w:rPr>
          <w:sz w:val="22"/>
          <w:szCs w:val="22"/>
        </w:rPr>
        <w:t>Сбор материала для письменного и устного высказывания (5 час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витие основной мысли в письменном и устном высказывании (6 час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чность и правильность письменного и устного высказывания, уместность используемых средств (6 час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ства эмоционального воздействия на читателя и слушателя (6 час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убличная защита реферата (10 час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ведение итогов 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 xml:space="preserve">элективного курса по русскому языку 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Искусство устной и письменной речи»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10 классе на 2023-2024 учебный год.</w:t>
      </w:r>
    </w:p>
    <w:p>
      <w:pPr>
        <w:pStyle w:val="Normal"/>
        <w:numPr>
          <w:ilvl w:val="0"/>
          <w:numId w:val="0"/>
        </w:numPr>
        <w:ind w:left="-720" w:hanging="0"/>
        <w:outlineLvl w:val="0"/>
        <w:rPr/>
      </w:pPr>
      <w:r>
        <w:rPr>
          <w:u w:val="single"/>
        </w:rPr>
        <w:t>Количество часов в году</w:t>
      </w:r>
      <w:r>
        <w:rPr/>
        <w:t xml:space="preserve">: </w:t>
      </w:r>
      <w:r>
        <w:rPr>
          <w:sz w:val="22"/>
          <w:szCs w:val="22"/>
        </w:rPr>
        <w:t>34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0" w:after="120"/>
        <w:ind w:left="-720" w:hanging="0"/>
        <w:outlineLvl w:val="0"/>
        <w:rPr/>
      </w:pPr>
      <w:r>
        <w:rPr>
          <w:u w:val="single"/>
        </w:rPr>
        <w:t>Количество часов в неделю</w:t>
      </w:r>
      <w:r>
        <w:rPr/>
        <w:t xml:space="preserve">: </w:t>
      </w:r>
      <w:r>
        <w:rPr>
          <w:sz w:val="22"/>
          <w:szCs w:val="22"/>
        </w:rPr>
        <w:t xml:space="preserve">1. </w:t>
      </w:r>
    </w:p>
    <w:p>
      <w:pPr>
        <w:pStyle w:val="Normal"/>
        <w:numPr>
          <w:ilvl w:val="0"/>
          <w:numId w:val="0"/>
        </w:numPr>
        <w:spacing w:before="0" w:after="120"/>
        <w:ind w:left="-72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ланирование составлено на основе Программы по русскому языку для  общеобразовательных учреждений Москва 2008г. Автор-составитель С.И.Львова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 класс</w:t>
      </w:r>
    </w:p>
    <w:tbl>
      <w:tblPr>
        <w:tblW w:w="158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2"/>
        <w:gridCol w:w="1028"/>
        <w:gridCol w:w="828"/>
        <w:gridCol w:w="3483"/>
        <w:gridCol w:w="4394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темы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 по тем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ущий, итоговый, КИ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еучебные, предметны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разновидности русского язы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Функциональные стили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9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«Функциональные стили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могут назвать функциональные стили русского язы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обработка информ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учный сти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сновные жанры научного сти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ультура учебно-научного общ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21.0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лад, статья, сообщение, аннотация, рецензия, реферат, тезисы, конспект, беседа, дискусс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пределят признаки научного стиля, сферы его использования, основные жанры, смогут использовать средства научного стиля в собственной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материала, анализ и создание текс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фициально-деловой сти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Основные жанры официально-делового сти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Культура официально-делового общ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, доверенность, расписка, резюме, деловое письмо, объявле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пределят признаки официально-делового стиля, сферы его использования, основные жанры, смогут использовать средства оф.-делового стиля в собственной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материала, анализ и создание текс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Публицистический сти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Основные жанры публицистического сти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Понятие публичной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ая реч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пределят признаки публицистического стиля, сферы его использования, основные жанры, смогут назвать основные качества публичной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материала, анализ и создание текс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Разговорная реч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Основные признаки разговорной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Культура разговорной реч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«Культура разговорной речи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пределят признаки разговорной речи, сферы её использования, основные признаки, смогут назвать особенности разговорной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материала, анализ текс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Язык художественной литера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Основные признаки художественной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Изобразительно-выразительные средства язы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«Изобразительно-выразительные средства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пределят отличия языка худ. литературы от других разновидностей языка, его основные признаки, продемонстрируют использование изобразительно-выразительных средств язы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материала, анализ и создание текс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ечевой деятельн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Речь как деятельнос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ь, фазы речевой деятель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адут определение речи как деятельности, узнают 4 фазы речев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материала, формулирование вывод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Виды речевой деятельн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ечевой деятель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могут назвать 4 вида речев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нформ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Чтение как вид речевой деятельн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, виды чт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могут назвать не менее 3 видов чтения, освоят приёмы работы с разными информационными источни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виды чтения, поиск информации, анализ, синте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Аудирование как вид речевой деятельн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владеют приёмами эффективного слуш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е восприятие информ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Говорение как вид речевой деятельн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, моноло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владеют приёмами соблюдения этики речевого взаимодейств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ие и диалогические высказыв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Письмо как вид речевой деятельн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письм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владеют приёмами создания письменного высказывания и его языкового оформ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создание текс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стной и письменной реч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Использование средств звучащей реч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чащая реч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владеют приёмами использования на практике средств звучащей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создание текс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Типичные свойства устного высказыв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высказыва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могут определить свойства устного высказы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кс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Диалог и монолог как разновидности устной реч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, моноло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владеют приёмами построения диалогических и монологических высказыв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кс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Формы устных высказыва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устных высказыв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могут назвать различные формы устных высказыв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создание текста.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Использование форм устных высказываний в различ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устных высказыв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владеют приёмами использования форм устных высказываний в различных ситуац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создание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Риторика как искусство мыслить и говори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высказыва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могут дать определение риторике, определить назначение ораторского искус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, обработка информации, формулирование вывод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Использование средств письма для передачи мысл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высказыв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пределят основные средства письма для передачи мыс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классификац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Формы письменных высказыва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исьменных высказыв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могут назвать формы письменных высказываний и их призна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обобщ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Требования к содержанию и оформлению письменного высказыв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рабо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могут назвать необходимые требования к содержанию и оформлению письменного высказы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обобщение, создание текс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Образцы русской письменной реч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рабо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владеют навыком составления письменного высказывания в соответствии с требовани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екс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Речевая культура использования технических средств коммуникац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редства коммун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владеют навыками использования технических средств коммуник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екс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Правила письменного общения в виртуальных дискусс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туальная дискуссия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могут назвать основные правила письменного общения в виртуальных дискусс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нформации, формулирование выводов.</w:t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 xml:space="preserve">элективного курса по русскому языку 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Искусство устной и письменной речи»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11 классе на 2024-2025 учебный год.</w:t>
      </w:r>
    </w:p>
    <w:p>
      <w:pPr>
        <w:pStyle w:val="Normal"/>
        <w:numPr>
          <w:ilvl w:val="0"/>
          <w:numId w:val="0"/>
        </w:numPr>
        <w:ind w:left="-720" w:hanging="0"/>
        <w:outlineLvl w:val="0"/>
        <w:rPr/>
      </w:pPr>
      <w:r>
        <w:rPr>
          <w:u w:val="single"/>
        </w:rPr>
        <w:t>Количество часов в году</w:t>
      </w:r>
      <w:r>
        <w:rPr/>
        <w:t xml:space="preserve">: </w:t>
      </w:r>
      <w:r>
        <w:rPr>
          <w:sz w:val="22"/>
          <w:szCs w:val="22"/>
        </w:rPr>
        <w:t>34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0" w:after="120"/>
        <w:ind w:left="-720" w:hanging="0"/>
        <w:outlineLvl w:val="0"/>
        <w:rPr/>
      </w:pPr>
      <w:r>
        <w:rPr>
          <w:u w:val="single"/>
        </w:rPr>
        <w:t>Количество часов в неделю</w:t>
      </w:r>
      <w:r>
        <w:rPr/>
        <w:t xml:space="preserve">: </w:t>
      </w:r>
      <w:r>
        <w:rPr>
          <w:sz w:val="22"/>
          <w:szCs w:val="22"/>
        </w:rPr>
        <w:t xml:space="preserve">1. </w:t>
      </w:r>
    </w:p>
    <w:p>
      <w:pPr>
        <w:pStyle w:val="Normal"/>
        <w:numPr>
          <w:ilvl w:val="0"/>
          <w:numId w:val="0"/>
        </w:numPr>
        <w:spacing w:before="0" w:after="120"/>
        <w:ind w:left="-72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ланирование составлено на основе Программы по русскому языку для  общеобразовательных учреждений Москва 2008г. Автор-составитель С.И.Львова. </w:t>
      </w:r>
    </w:p>
    <w:p>
      <w:pPr>
        <w:pStyle w:val="Normal"/>
        <w:ind w:left="-720" w:hanging="0"/>
        <w:jc w:val="both"/>
        <w:rPr/>
      </w:pPr>
      <w:r>
        <w:rPr/>
        <w:t>11 класс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792"/>
        <w:gridCol w:w="828"/>
        <w:gridCol w:w="3200"/>
        <w:gridCol w:w="4394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тем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 по тем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ущий, итоговый, КИ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еучебные, предметны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материала для письменного и устного высказывания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Выбор темы реферата (доклада) и обдумывание основной мысли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, основная мысль текс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могут определиться в выборе темы своего высказы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обработка информ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бор коммуникативной стратегии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стратегия, речевая ситуац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смогут определять цель будущего высказыва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ечевой ситу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бота над содержанием речи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, тезис, аннотац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систематизировать материал для будущего высказы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материала, анализ, конспект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пределение собственного взгляда на заданную т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, второстепенная информац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учатся сопоставлять своё мнение с мнениями других по заданной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поставительный анализ, выделение главного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пособы цитирования в письменном пересказе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ат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зовут основные способы цитир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нформ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сновной мысли в письменном и устном высказывании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Систематизация и структурирование собранного по теме материал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смогут систематизировать собранный материал, составить план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, систематизация материал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Смысловые части высказывания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высказыва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зовут смысловые части высказывания и способы их связ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нформации, схематизац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Причинно-следственные отношения и способы их выражения в речи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ые средст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зовут способы выражения мысли с помощью языковых средс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материала, формулирование вывод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Использование специфических средств письма для точной передачи мысли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ческие средства письм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могут перечислить основные средства письма для точной передачи мыс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нформ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Специфические средства устной речи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ческие средства устной реч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могут назвать основные средства устной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нформ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Использование интонации, мимики и жестов как условие точ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я, мимика, жес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владеют приёмами выразительности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е восприятие информ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и правильность письменного и устного высказывания, уместность используемых средств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Точность передачи мысли как требование к устному и письменному высказыванию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высказыва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зовут причины нарушения точности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нформации, анализ высказыв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Языковая норма и её признаки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ая норм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щиеся дадут определение языковой норме, назовут её призна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обработка информ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Нормативные словари современного русского язык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высказыва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продемонстрируют умение работать со справочной литератур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, обобщ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Использование языковых средств с учётом речевой ситуации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высказыва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владеют приёмами использования языковых средств в зависимости от речевой ситу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речевой ситуации, создание текс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Лексическая и грамматическая синонимия как источник точности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могут выполнять осознанный выбор языковых средств из синонимических вариан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, синтез, составление текс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Оценка соответствия высказывания нормам современного русского язык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высказыва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 выведут критерии соответствия высказывания нормам современного русского язы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нформации, составление критерие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эмоционального воздействия на читателя и слушателя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Источник богатства и выразительности русской речи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высказыва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могут назвать различные источники выразительности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, обработка информации.</w:t>
            </w:r>
          </w:p>
        </w:tc>
      </w:tr>
      <w:tr>
        <w:trPr>
          <w:trHeight w:val="1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Использование в письменном высказывании средств эмоционального воздействия на читателя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эмоционального воздейств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тметят роль средств эмоционального воздействия в письменном высказыва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создание текс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Стилистические фигуры и особенности их использования в письменной речи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ские фигур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адут определение стилистическим фигур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, обработка информации, формулирование вывод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Использование в публичном выступлении средств эмоционального воздействия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выступле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тметят роль средств эмоционального воздействия в публичном выступл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, создание текс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Интонационные особенности  предложений, содержащих стилистические фигуры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высказыва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пределят интонационные особенности данных предло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обобщ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Особенности речевого этикета в официально-деловой, научной, публицистической сферах общения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высказыва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тметят необходимость соблюдения речевого этикета в других сферах общ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обобщение, создание текс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ая защита реферат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Психолого-физиологическая подготовка к выступл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Репетиция речи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color w:val="FF0000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Выработка уверенности в себ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Взаимодействие с аудитор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9.Психологическая готовность к трудностям публичного выступления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высказыва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оставят алгоритм действий при подготовке к публичному выступле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нформации, составление алгоритм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1.Основные критерии оценки выступления на защите реферат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проанализируют систему оценивания рефератов, отберут основные критерии оценки выступления на защите реферат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обработка информации, систематизац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3.Защита рефератов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высказыва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представят свои работы, дадут им оценку согласно критери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выступление, формулирование вывод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Итоговый урок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высказыва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бобщат изученный матери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.</w:t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899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08:19:00Z</dcterms:created>
  <dc:creator>1</dc:creator>
  <dc:description/>
  <cp:keywords/>
  <dc:language>en-US</dc:language>
  <cp:lastModifiedBy>Людмила</cp:lastModifiedBy>
  <cp:lastPrinted>2017-09-11T09:43:00Z</cp:lastPrinted>
  <dcterms:modified xsi:type="dcterms:W3CDTF">2023-09-26T05:41:00Z</dcterms:modified>
  <cp:revision>83</cp:revision>
  <dc:subject/>
  <dc:title>Муниципальное общеобразовательное учреждение </dc:title>
</cp:coreProperties>
</file>